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di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ksey Cheu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zrkWmAdYUTviy0CizZokA1OQyIxTwZ7lBc5u85PQBTDDEtCjauqG7NLROjmZ+CgILtLRge
2GkTZqjm6N+hyP8caP1/mjdSVK1wePCaLSfGWoKszLIV8L/raapqlv0y/uQYC6aXJgfxPDm1
Pl/gDGa3cbx3HWxdEioyN8LzR8gA7+fuP4eE7Ydyj83WiMgbY1pO2MWyv8Hu3nNESNHHY9e1
3ZN6L0gL9qfOtePh7p</vt:lpwstr>
  </property>
  <property fmtid="{D5CDD505-2E9C-101B-9397-08002B2CF9AE}" pid="3" name="_2015_ms_pID_7253431">
    <vt:lpwstr>WQcAeC5oVcm57MA/bHaa4rWeSYlsiA92Htnbhr39YCa+J0WkvRGH8D
I97Jlv9BZwaPC0P8sjMB+PZZa+HwznFUM3V5i8qOPDfJRAfzZUUz/OU/2+36jYcyr6QgSlde
OQ0Z9s1HY196QgjYuQ6vP7HYTMJQQdHUN/EZ0/OZ/qhhK7JCMJJlkg+ozu37GMjIujha/cvn
ruLkZpLaH8yKZwBmyCxBpBiU9o9HGDbo7JJV</vt:lpwstr>
  </property>
  <property fmtid="{D5CDD505-2E9C-101B-9397-08002B2CF9AE}" pid="4" name="_2015_ms_pID_7253431_00">
    <vt:lpwstr>_2015_ms_pID_7253431</vt:lpwstr>
  </property>
  <property fmtid="{D5CDD505-2E9C-101B-9397-08002B2CF9AE}" pid="5" name="_2015_ms_pID_7253432">
    <vt:lpwstr>DD+SruJjCf4262oHxV5O5ZgEkM1r7VKfIdm1
9PJJrUz7+fflB7Vf5xzesnFvRjK5O13V5A6WtUD9lFGJk1L/U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